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3    2 3 3 2 1  -      3(5) 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3 2 2 1 3  -      3(5)   5(11)  5(11)  5(11)  5(11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2 1 2 1  3(3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1 2 1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1 1 1 3 3  3(3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3 3 3 3 2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421"/>
        <w:gridCol w:w="958"/>
        <w:gridCol w:w="2347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н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моширян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1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